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a exiting was a very bad thing because they were on our side on the war.  Then a good thing happened.  The United States joined the war, and they are on our side, so they can help us win the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25:00Z</dcterms:created>
  <dc:creator>trappch</dc:creator>
  <dc:description/>
  <cp:keywords/>
  <dc:language>en-US</dc:language>
  <cp:lastModifiedBy>trappch</cp:lastModifiedBy>
  <dcterms:modified xsi:type="dcterms:W3CDTF">2009-01-06T17:30:00Z</dcterms:modified>
  <cp:revision>1</cp:revision>
  <dc:subject/>
  <dc:title>Russia exiting was a very bad thing because they were on our side on the war</dc:title>
</cp:coreProperties>
</file>